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26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22.2    СУЖЕНИЕ, СТЕНОЗ, СТРИКТУРА ПИЩЕВОД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6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ПИЩЕВО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6 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ЖЕЛУДКА И 12П.К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,5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ЖИРОВАНИЕ ПИЩЕВО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СТРОС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ЮНОС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9:00Z</dcterms:created>
  <dc:creator>Hospital</dc:creator>
  <dc:description/>
  <cp:keywords/>
  <dc:language>en-US</dc:language>
  <cp:lastModifiedBy>sokolovaev</cp:lastModifiedBy>
  <cp:lastPrinted>2010-07-06T15:49:00Z</cp:lastPrinted>
  <dcterms:modified xsi:type="dcterms:W3CDTF">2012-10-08T07:29:00Z</dcterms:modified>
  <cp:revision>10</cp:revision>
  <dc:subject/>
  <dc:title>ШИФР КСГ     44057071      УРОВЕНЬ 1   СРЕДНЯЯ ДЛИТЕЛЬНОСТЬ 14</dc:title>
</cp:coreProperties>
</file>